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78141407" r:id="rId2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>Programmazione 2021/2027 PR FESR Sicilia - CCI 2021 IT 16 RFPR 016 - Avvio verifica del “Sistema di gestione e controllo” art 77 del Reg. (UE) n. 2021/1060 – Periodo xxxxxxxxxxx</w:t>
      </w:r>
    </w:p>
    <w:p>
      <w:pPr>
        <w:pStyle w:val="Normal"/>
        <w:ind w:left="85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8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Autorità di Coordinamento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alla Gestione del PR FESR </w:t>
        <w:tab/>
        <w:tab/>
        <w:tab/>
        <w:tab/>
        <w:tab/>
        <w:t xml:space="preserve">2021-2027 –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Programmazion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Contabil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R </w:t>
        <w:tab/>
        <w:t>FESR 2021-2027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- 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R FESR Sicilia </w:t>
      </w:r>
      <w:r>
        <w:rPr>
          <w:sz w:val="22"/>
          <w:szCs w:val="22"/>
        </w:rPr>
        <w:t>2021/2027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/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ESR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/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hanging="0"/>
        <w:rPr/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Style81"/>
        <w:widowControl/>
        <w:spacing w:lineRule="auto" w:line="276" w:before="19" w:after="0"/>
        <w:ind w:right="10" w:hanging="0"/>
        <w:rPr/>
      </w:pPr>
      <w:r>
        <w:rPr>
          <w:rStyle w:val="FontStyle25"/>
        </w:rPr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 xml:space="preserve">   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5-01-22T14:45:00Z</dcterms:modified>
  <cp:revision>19</cp:revision>
  <dc:subject/>
  <dc:title>REPUBBLICA ITALIANA                                                                                           NUMERO DI CODICE FISCALE 80012000826</dc:title>
</cp:coreProperties>
</file>